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ombre: ___________________________  Fecha: _______________________</w:t>
      </w:r>
      <w:r>
        <w:rPr>
          <w:sz w:val="28"/>
          <w:lang w:val="es-ES_tradnl"/>
        </w:rPr>
        <w:t>Capítulo: _____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2.1pt;width:367.05pt;height:72pt;mso-wrap-style:none;v-text-anchor:middle;mso-position-vertical:top" type="_x0000_t136">
            <v:path textpathok="t"/>
            <v:textpath on="t" fitshape="t" string="Detective de los detalles" style="font-family:&quot;Goudy Stout&quot;;font-size:20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Cooper Black" w:ascii="Cooper Black" w:hAnsi="Cooper Black"/>
        </w:rPr>
        <w:drawing>
          <wp:inline distT="0" distB="0" distL="0" distR="0">
            <wp:extent cx="1029970" cy="1029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ienes que buscar oraciones con detalles. </w:t>
      </w:r>
    </w:p>
    <w:p>
      <w:pPr>
        <w:pStyle w:val="Normal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</w:r>
    </w:p>
    <w:p>
      <w:pPr>
        <w:pStyle w:val="Normal"/>
        <w:jc w:val="both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  <mc:AlternateContent>
          <mc:Choice Requires="wpg">
            <w:drawing>
              <wp:inline distT="0" distB="0" distL="0" distR="0">
                <wp:extent cx="6858000" cy="6171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171480"/>
                          <a:chOff x="0" y="0"/>
                          <a:chExt cx="685800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8572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1142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6857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n imagen representado los detal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(2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3440"/>
                            <a:ext cx="6857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Detalles del libr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 xml:space="preserve">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45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3640"/>
                            <a:ext cx="6857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Un imagen representado los detal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 xml:space="preserve">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485.95pt" coordorigin="0,0" coordsize="10800,9719">
                <v:rect id="shape_0" stroked="f" o:allowincell="f" style="position:absolute;left:1;top:0;width:1079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20,1799" to="5220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18;width:10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n imagen representado los detal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(2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8;width:10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Detalles del libr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 xml:space="preserve">(2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019" to="540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738;width:10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Un imagen representado los detal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 xml:space="preserve">(2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Detalles del libr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(2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Detalles del libr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(2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13:00Z</dcterms:created>
  <dc:creator>student</dc:creator>
  <dc:description/>
  <cp:keywords/>
  <dc:language>en-US</dc:language>
  <cp:lastModifiedBy>Noemi Rodriguez</cp:lastModifiedBy>
  <dcterms:modified xsi:type="dcterms:W3CDTF">2012-09-27T22:13:00Z</dcterms:modified>
  <cp:revision>2</cp:revision>
  <dc:subject/>
  <dc:title>Name: ___________________________</dc:title>
</cp:coreProperties>
</file>